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бюджету Юргин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Юргинского муниципального округа на 2021 год и на плановый период 2022 и 2023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800"/>
        <w:gridCol w:w="1800"/>
        <w:gridCol w:w="153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округов 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 руб.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32:00Z</dcterms:created>
  <dc:creator>sekret</dc:creator>
  <dc:description/>
  <cp:keywords/>
  <dc:language>en-US</dc:language>
  <cp:lastModifiedBy>Ольга А. Клочкова</cp:lastModifiedBy>
  <cp:lastPrinted>2016-11-14T15:41:00Z</cp:lastPrinted>
  <dcterms:modified xsi:type="dcterms:W3CDTF">2020-11-24T03:33:00Z</dcterms:modified>
  <cp:revision>10</cp:revision>
  <dc:subject/>
  <dc:title>Приложение 15</dc:title>
</cp:coreProperties>
</file>